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7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778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42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1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606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77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9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070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87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758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37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319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840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25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88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