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221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503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94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10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533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871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626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601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083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482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33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832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4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