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983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667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06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843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840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095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448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4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140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759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517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293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114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516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284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662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348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