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2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49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37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4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8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510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678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70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12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95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2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50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9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6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0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