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790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6771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279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6784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2213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8811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8244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0573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3927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0119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386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244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8747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