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287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16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063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549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149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454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349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905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455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281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002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338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932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83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540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002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278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