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3393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517332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649457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158289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720743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296452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96161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58933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267349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91724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01824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923380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50125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517112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875605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