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355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9643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83407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18968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87300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17482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6506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2491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98861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4796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467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6615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3966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