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56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3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89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22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40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27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4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66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83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79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02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26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91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19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50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043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889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