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6246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70994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7585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22343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0875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06792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48668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77377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58441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88792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03655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14380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32344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37949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19750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