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953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4590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830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992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376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568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04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709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698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729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696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319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3669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