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4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45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20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68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5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87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89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098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742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55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28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94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63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334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38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267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93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