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5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096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954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13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84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018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96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850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293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504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33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95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800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92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