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30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825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678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78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92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551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17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728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874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560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30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33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119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