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739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625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146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281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056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348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317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784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981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118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994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01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630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932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994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653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970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