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46230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50284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46272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11483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69807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3944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75308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3251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50403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90561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29467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57628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07452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85267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59613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