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122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511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341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094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85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323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683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96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07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3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872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45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740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