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682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401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988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26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994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30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182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416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95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986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783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43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128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292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87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353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647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