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502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633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993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7983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699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755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1687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757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365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1500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504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9289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859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600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805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