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2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07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439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099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215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89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150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519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58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814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96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91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320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