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908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120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283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193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20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9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398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208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408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41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520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127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777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069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940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5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208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