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7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459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80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2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699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17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04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13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938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8796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7935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766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7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980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66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