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5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34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349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89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657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1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77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0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38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00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11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5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