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441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809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555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024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338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407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447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05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369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410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276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103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158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843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513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360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86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