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30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60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83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7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81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0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155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179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668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401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36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8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357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