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377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13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894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728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701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688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249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883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18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30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530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059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34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