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5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164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84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72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90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59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81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24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506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63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83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5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038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6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18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723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335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