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7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60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46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44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388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58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84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74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87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357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698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27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5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318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375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