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202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457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268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339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729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457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852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436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088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763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197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371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729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