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172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032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015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516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211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325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283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0516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187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618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990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430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001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148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315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434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043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