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773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217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864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43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928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19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51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006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461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791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047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586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49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202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749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