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019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279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580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583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549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07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604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184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551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425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987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353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327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