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447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945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392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68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98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788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845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958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83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692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83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459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638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9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520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233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793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