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5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65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71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07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898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255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18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0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29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518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890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9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373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6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19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