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856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93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51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176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531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121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280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311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216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510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052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37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310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