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228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441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481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290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494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829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824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820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762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888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485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586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259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288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058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465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994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