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25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250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409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748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617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972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056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141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862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141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437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213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550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102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870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