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266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1664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8802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2815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9005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3943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6373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7821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8241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4466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261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32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4869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