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372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13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31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028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1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070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29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16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649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82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6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33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318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692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88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55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01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