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472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608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420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965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085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277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703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157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33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209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827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426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4512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304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088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