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76316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74597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