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464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858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163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61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442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974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851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428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599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209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443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117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099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