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68039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656891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11305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097668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031503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037323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267693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508238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201677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445622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60143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36913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304017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545814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717439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471970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768347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