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79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24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022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00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651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90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379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14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811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239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493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436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38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701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338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