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8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01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68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157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22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472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50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3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64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57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79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1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06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