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56972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64616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32052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88025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54722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11168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23918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07914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42491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39221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47410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08580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82302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75546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60298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6751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56818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