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5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81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002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00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43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27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4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60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772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446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359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87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73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77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