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89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44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05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2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59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06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14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17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2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12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3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24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92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