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5419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51991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28641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25968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24491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11619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2861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845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24266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54126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19166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08349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68819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03683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25713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16610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03601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