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50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223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209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584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894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387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537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529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970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32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991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269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84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136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024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